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pter 6 ~ Marketing Starts with Custom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DERSTANDING CONSUMER BEHAVI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>
          <w:bCs/>
        </w:rPr>
        <w:t>Describe the importance of understanding consumer behaviors.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4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15pt;margin-top:26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Demonstrate an understanding of consumers’ wants and needs.</w:t>
        <w:br/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umer Behavior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Marketing begins with ________________________________.</w:t>
      </w:r>
    </w:p>
    <w:p>
      <w:pPr>
        <w:pStyle w:val="Normal"/>
        <w:ind w:left="0" w:hanging="0"/>
        <w:rPr/>
      </w:pPr>
      <w:r>
        <w:rPr>
          <w:b/>
          <w:bCs/>
        </w:rPr>
        <w:t>Marketing Concepts states: _____________________________________________________________________</w:t>
      </w:r>
    </w:p>
    <w:p>
      <w:pPr>
        <w:pStyle w:val="Normal"/>
        <w:spacing w:lineRule="auto" w:line="300"/>
        <w:ind w:left="0" w:hanging="0"/>
        <w:rPr>
          <w:b/>
          <w:b/>
          <w:bCs/>
        </w:rPr>
      </w:pPr>
      <w:r>
        <w:rPr>
          <w:b/>
          <w:bCs/>
        </w:rPr>
        <w:t>Successful businesses continually __________________________________________________________ as they ____________________________________________________________________________________________.</w:t>
      </w:r>
    </w:p>
    <w:p>
      <w:pPr>
        <w:pStyle w:val="Normal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28575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inal Consu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6.3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inal Consu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</wp:posOffset>
                </wp:positionV>
                <wp:extent cx="28575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siness Consu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6.3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siness Consu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53060</wp:posOffset>
                </wp:positionV>
                <wp:extent cx="28575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7.8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53060</wp:posOffset>
                </wp:positionV>
                <wp:extent cx="28575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27.8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</w:rPr>
        <w:t xml:space="preserve">Consumers’ Wants and Needs ~ </w:t>
      </w:r>
      <w:r>
        <w:rPr>
          <w:b/>
          <w:i/>
          <w:sz w:val="32"/>
          <w:szCs w:val="32"/>
          <w:u w:val="single"/>
        </w:rPr>
        <w:t>All</w:t>
      </w:r>
      <w:r>
        <w:rPr/>
        <w:t xml:space="preserve"> consumers have wants and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  <w:t>Why is it important to understand consumer behavior? 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low’s Hierarchy of Needs ~ Page 158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25170</wp:posOffset>
                </wp:positionV>
                <wp:extent cx="26289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7.1pt" to="395.95pt,5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410970</wp:posOffset>
                </wp:positionV>
                <wp:extent cx="26289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1.1pt" to="422.95pt,11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211070</wp:posOffset>
                </wp:positionV>
                <wp:extent cx="26289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4.1pt" to="458.95pt,17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011170</wp:posOffset>
                </wp:positionV>
                <wp:extent cx="26289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7.1pt" to="494.95pt,23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811270</wp:posOffset>
                </wp:positionV>
                <wp:extent cx="25146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0.1pt" to="521.95pt,30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5010" cy="4401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fferent People, Different Levels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Marketers must realize: ________________________________________________________________________.</w:t>
        <w:br/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Maslow’s Hierarchy of needs illustrates: ___________________________________________________________.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br/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WHAT MOTIVATES BUYE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Distinguish </w:t>
      </w:r>
      <w:r>
        <w:rPr>
          <w:bCs/>
        </w:rPr>
        <w:t xml:space="preserve">the types of buying motives. 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>
          <w:bCs/>
        </w:rPr>
        <w:t>Describe the five steps</w:t>
      </w:r>
      <w:r>
        <w:rPr/>
        <w:t xml:space="preserve"> of the consumer decision-making proce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5285" cy="127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6.35pt;width:52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br/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  <w:bCs/>
          <w:u w:val="single"/>
        </w:rPr>
        <w:t>Motivation</w:t>
      </w:r>
      <w:r>
        <w:rPr/>
        <w:t>: 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i/>
        </w:rPr>
        <w:t>Examples of Motivation:</w:t>
      </w:r>
      <w:r>
        <w:rPr/>
        <w:t xml:space="preserve"> _________________________________________________________________________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6080</wp:posOffset>
                </wp:positionV>
                <wp:extent cx="2171700" cy="314452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4366"/>
                    <wp:lineTo x="21606" y="17234"/>
                    <wp:lineTo x="15278" y="21604"/>
                    <wp:lineTo x="6322" y="21604"/>
                    <wp:lineTo x="0" y="17234"/>
                    <wp:lineTo x="0" y="4366"/>
                    <wp:lineTo x="6322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144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motional Mo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9pt;margin-top:30.4pt;width:170.95pt;height:24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motional Moti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86080</wp:posOffset>
                </wp:positionV>
                <wp:extent cx="2171700" cy="314452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4366"/>
                    <wp:lineTo x="21606" y="17234"/>
                    <wp:lineTo x="15278" y="21604"/>
                    <wp:lineTo x="6322" y="21604"/>
                    <wp:lineTo x="0" y="17234"/>
                    <wp:lineTo x="0" y="4366"/>
                    <wp:lineTo x="6322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144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ational Mo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0.4pt;width:170.95pt;height:24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ational Moti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386080</wp:posOffset>
                </wp:positionV>
                <wp:extent cx="2171700" cy="314452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4366"/>
                    <wp:lineTo x="21606" y="17234"/>
                    <wp:lineTo x="15278" y="21604"/>
                    <wp:lineTo x="6322" y="21604"/>
                    <wp:lineTo x="0" y="17234"/>
                    <wp:lineTo x="0" y="4366"/>
                    <wp:lineTo x="6322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144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atronage Mo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0.4pt;width:170.95pt;height:24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atronage Moti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32"/>
          <w:szCs w:val="32"/>
        </w:rPr>
        <w:t>3 Categories of Buying Motives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9345</wp:posOffset>
                </wp:positionH>
                <wp:positionV relativeFrom="paragraph">
                  <wp:posOffset>2532380</wp:posOffset>
                </wp:positionV>
                <wp:extent cx="6858000" cy="2514600"/>
                <wp:effectExtent l="13335" t="2921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2514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f7eb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35pt,199.4pt" to="352.6pt,397.35pt" stroked="t" o:allowincell="f" style="position:absolute;flip:y">
                <v:stroke color="#3f7ebd" weight="7632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37465</wp:posOffset>
                </wp:positionV>
                <wp:extent cx="17145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05pt;margin-top:2.95pt;width:134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>Customer Decision-Making Process ~ Page 164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17145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7pt;margin-top:9.8pt;width:134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17145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80pt;margin-top:20.4pt;width:134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84150</wp:posOffset>
                </wp:positionV>
                <wp:extent cx="17145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72pt;margin-top:14.5pt;width:134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3860</wp:posOffset>
                </wp:positionH>
                <wp:positionV relativeFrom="paragraph">
                  <wp:posOffset>109220</wp:posOffset>
                </wp:positionV>
                <wp:extent cx="17145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-31.8pt;margin-top:8.6pt;width:134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LUENCING CONSUMER DECI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Describe </w:t>
      </w:r>
      <w:r>
        <w:rPr>
          <w:bCs/>
        </w:rPr>
        <w:t>important influences on the consumer decision-making process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Cs/>
        </w:rPr>
        <w:t>Explain how consumers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5285" cy="127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6.35pt;width:52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and businesses use each of the three types of decision making.</w:t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Influences on Buying Decisions</w:t>
      </w:r>
    </w:p>
    <w:p>
      <w:pPr>
        <w:pStyle w:val="Normal"/>
        <w:tabs>
          <w:tab w:val="clear" w:pos="720"/>
          <w:tab w:val="center" w:pos="2520" w:leader="none"/>
          <w:tab w:val="center" w:pos="8100" w:leader="none"/>
        </w:tabs>
        <w:ind w:left="0" w:hanging="0"/>
        <w:rPr>
          <w:b/>
          <w:b/>
          <w:bCs/>
          <w:sz w:val="26"/>
          <w:szCs w:val="26"/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0" cy="6629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270pt,54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6629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pt" to="521.95pt,21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b/>
          <w:bCs/>
          <w:sz w:val="26"/>
          <w:szCs w:val="26"/>
        </w:rPr>
        <w:t>Individual Characteristics</w:t>
        <w:tab/>
        <w:t>Cultural and Social Environment</w:t>
      </w:r>
    </w:p>
    <w:p>
      <w:pPr>
        <w:pStyle w:val="Normal"/>
        <w:ind w:left="0" w:hanging="0"/>
        <w:rPr>
          <w:b/>
          <w:b/>
          <w:bCs/>
          <w:sz w:val="26"/>
          <w:szCs w:val="26"/>
          <w:highlight w:val="lightGray"/>
          <w:lang w:val="en-US" w:eastAsia="en-US"/>
        </w:rPr>
      </w:pPr>
      <w:r>
        <w:rPr>
          <w:b/>
          <w:bCs/>
          <w:sz w:val="26"/>
          <w:szCs w:val="26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2971800" cy="2743200"/>
                <wp:effectExtent l="5080" t="5080" r="152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rsonal Ide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rsonalit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ttitu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f-Concep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festy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4.75pt;width:233.95pt;height:21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rsonal Ident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rsonalit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bCs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ttitud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bCs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lf-Concep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bCs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festy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2857500" cy="1943100"/>
                <wp:effectExtent l="5080" t="5080" r="1841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ul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75pt;width:224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ul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b/>
          <w:b/>
          <w:bCs/>
          <w:highlight w:val="lightGray"/>
          <w:lang w:val="en-US" w:eastAsia="en-US"/>
        </w:rPr>
      </w:pPr>
      <w:r>
        <w:rPr>
          <w:b/>
          <w:bCs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2857500" cy="1943100"/>
                <wp:effectExtent l="5080" t="5080" r="1841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cial Enviro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.65pt;width:224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cial Enviro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b/>
          <w:b/>
          <w:bCs/>
          <w:highlight w:val="lightGray"/>
          <w:lang w:val="en-US" w:eastAsia="en-US"/>
        </w:rPr>
      </w:pPr>
      <w:r>
        <w:rPr>
          <w:b/>
          <w:bCs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2971800" cy="1143000"/>
                <wp:effectExtent l="5080" t="5080" r="3048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7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97815</wp:posOffset>
                </wp:positionV>
                <wp:extent cx="2971800" cy="1143000"/>
                <wp:effectExtent l="5080" t="5080" r="3048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thnic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4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thnic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55115</wp:posOffset>
                </wp:positionV>
                <wp:extent cx="2971800" cy="1143000"/>
                <wp:effectExtent l="5080" t="5080" r="3048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2.4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755015</wp:posOffset>
                </wp:positionV>
                <wp:extent cx="2857500" cy="1943100"/>
                <wp:effectExtent l="5080" t="5080" r="1841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ference Grou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9.45pt;width:224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ference Grou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Types of Decision-Making</w:t>
      </w:r>
    </w:p>
    <w:p>
      <w:pPr>
        <w:pStyle w:val="Normal"/>
        <w:ind w:left="0"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15</wp:posOffset>
                </wp:positionH>
                <wp:positionV relativeFrom="paragraph">
                  <wp:posOffset>242570</wp:posOffset>
                </wp:positionV>
                <wp:extent cx="5996305" cy="15728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157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outine Decision Mak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45pt;margin-top:19.1pt;width:472.1pt;height:12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outine Decision Mak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ab/>
      </w:r>
    </w:p>
    <w:p>
      <w:pPr>
        <w:pStyle w:val="Normal"/>
        <w:spacing w:lineRule="auto" w:line="240"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15</wp:posOffset>
                </wp:positionH>
                <wp:positionV relativeFrom="paragraph">
                  <wp:posOffset>-3810</wp:posOffset>
                </wp:positionV>
                <wp:extent cx="5996305" cy="158496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Limited Decision Ma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45pt;margin-top:-0.3pt;width:472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Limited Decision Making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ab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285</wp:posOffset>
                </wp:positionH>
                <wp:positionV relativeFrom="paragraph">
                  <wp:posOffset>127000</wp:posOffset>
                </wp:positionV>
                <wp:extent cx="5996305" cy="16478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164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tensive Decision Mak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5pt;margin-top:10pt;width:472.1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tensive Decision Mak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Marketers’ Role in Decision Making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Marketers need to understand ___________________________________________________________________ </w:t>
        <w:br/>
        <w:t>so that they can _____________________________________ with the ___________________________________ to ______________________________________________ to purchase their produc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Marketers want the ____________________________________________________________________________ </w:t>
        <w:br/>
        <w:t xml:space="preserve">of their products and to _________________________________________________________________________ 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 w:before="0" w:after="200"/>
        <w:ind w:left="0" w:hanging="0"/>
        <w:rPr/>
      </w:pPr>
      <w:r>
        <w:rPr/>
        <w:t>Rank the types of decision making according to the time and research typically devoted to each by the customer.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354" w:footer="101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2"/>
      <w:gridCol w:w="9032"/>
    </w:tblGrid>
    <w:tr>
      <w:trPr/>
      <w:tc>
        <w:tcPr>
          <w:tcW w:w="119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903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t>Marketing ~ Chapter 6 Not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>Name: ______________________________________________Date: ______________________ Class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32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WW8NumSt15z0">
    <w:name w:val="WW8NumSt15z0"/>
    <w:qFormat/>
    <w:rPr>
      <w:rFonts w:ascii="Wingdings" w:hAnsi="Wingdings" w:cs="Wingdings"/>
      <w:sz w:val="44"/>
    </w:rPr>
  </w:style>
  <w:style w:type="character" w:styleId="WW8NumSt16z0">
    <w:name w:val="WW8NumSt16z0"/>
    <w:qFormat/>
    <w:rPr>
      <w:rFonts w:ascii="Wingdings" w:hAnsi="Wingdings" w:cs="Wingdings"/>
      <w:sz w:val="36"/>
    </w:rPr>
  </w:style>
  <w:style w:type="character" w:styleId="WW8NumSt17z0">
    <w:name w:val="WW8NumSt17z0"/>
    <w:qFormat/>
    <w:rPr>
      <w:rFonts w:ascii="Wingdings" w:hAnsi="Wingdings" w:cs="Wingdings"/>
      <w:sz w:val="43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08:00Z</dcterms:created>
  <dc:creator>JessicaLee</dc:creator>
  <dc:description/>
  <cp:keywords/>
  <dc:language>en-US</dc:language>
  <cp:lastModifiedBy>jsundlin</cp:lastModifiedBy>
  <cp:lastPrinted>2010-11-16T09:53:00Z</cp:lastPrinted>
  <dcterms:modified xsi:type="dcterms:W3CDTF">2012-11-19T14:57:00Z</dcterms:modified>
  <cp:revision>12</cp:revision>
  <dc:subject/>
  <dc:title>Chapter 3 ~ Marketing Begins with Economics</dc:title>
</cp:coreProperties>
</file>